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0" w:after="0"/>
        <w:ind w:left="5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О Придолинный сельсовет</w:t>
      </w:r>
    </w:p>
    <w:p>
      <w:pPr>
        <w:pStyle w:val="Normal"/>
        <w:shd w:fill="FFFFFF" w:val="clear"/>
        <w:spacing w:before="50" w:after="0"/>
        <w:ind w:left="554" w:hanging="0"/>
        <w:rPr/>
      </w:pPr>
      <w:r>
        <w:rPr>
          <w:b/>
          <w:sz w:val="28"/>
          <w:szCs w:val="28"/>
        </w:rPr>
        <w:t>Раздел 2</w:t>
      </w:r>
      <w:r>
        <w:rPr>
          <w:sz w:val="28"/>
          <w:szCs w:val="28"/>
        </w:rPr>
        <w:t xml:space="preserve"> включаются сведения о муниципальном движимом имуществе:</w:t>
      </w:r>
    </w:p>
    <w:p>
      <w:pPr>
        <w:pStyle w:val="Normal"/>
        <w:shd w:fill="FFFFFF" w:val="clear"/>
        <w:ind w:left="3007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429895</wp:posOffset>
                </wp:positionV>
                <wp:extent cx="9479915" cy="5135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9915" cy="513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2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52"/>
                              <w:gridCol w:w="1898"/>
                              <w:gridCol w:w="2410"/>
                              <w:gridCol w:w="2693"/>
                              <w:gridCol w:w="2410"/>
                              <w:gridCol w:w="1635"/>
                              <w:gridCol w:w="1630"/>
                              <w:gridCol w:w="1701"/>
                            </w:tblGrid>
                            <w:tr>
                              <w:trPr>
                                <w:trHeight w:val="2859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0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6" w:hanging="0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9" w:hanging="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41" w:hanging="0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  <w:t>движимо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2" w:hanging="0"/>
                                    <w:jc w:val="center"/>
                                    <w:rPr>
                                      <w:spacing w:val="-3"/>
                                    </w:rPr>
                                  </w:pPr>
                                  <w:r>
                                    <w:rPr>
                                      <w:spacing w:val="-3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алансова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pacing w:val="-2"/>
                                    </w:rPr>
                                  </w:pPr>
                                  <w:r>
                                    <w:rPr>
                                      <w:spacing w:val="-2"/>
                                    </w:rPr>
                                    <w:t>стоимость/ износ, 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49" w:hanging="0"/>
                                    <w:rPr/>
                                  </w:pPr>
                                  <w:r>
                                    <w:rPr/>
                                    <w:t>тыс. рублях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3"/>
                                    </w:rPr>
                                    <w:t>возникнове</w:t>
                                  </w:r>
                                  <w:r>
                                    <w:rPr/>
                                    <w:t>ния 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  <w:t>прекращ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ав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квизиты доку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оснований </w:t>
                                  </w:r>
                                  <w:r>
                                    <w:rPr>
                                      <w:spacing w:val="-3"/>
                                    </w:rPr>
                                    <w:t>возникнов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8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рекращения) прав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8"/>
                                    <w:jc w:val="center"/>
                                    <w:rPr>
                                      <w:spacing w:val="-1"/>
                                    </w:rPr>
                                  </w:pPr>
                                  <w:r>
                                    <w:rPr>
                                      <w:spacing w:val="-1"/>
                                    </w:rPr>
                                    <w:t>муниципально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8"/>
                                    <w:jc w:val="center"/>
                                    <w:rPr>
                                      <w:spacing w:val="-2"/>
                                    </w:rPr>
                                  </w:pPr>
                                  <w:r>
                                    <w:rPr>
                                      <w:spacing w:val="-2"/>
                                    </w:rPr>
                                    <w:t>собственности )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8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правообладателях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8"/>
                                    <w:ind w:right="1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го 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8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аничения обременения с указанием основания и даты в отношении муниципального 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естровый ном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3" w:hRule="atLeas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1.ВАЗ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21№307Н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инвентарный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омер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100" w:after="1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01050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586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5.04.200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говор купли продажи от 15.04.2006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 Придолинный сельсовет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тановление от 27.09.2019 г. № 54-п «О снятии с баланса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/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2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АРС-14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ЗИЛ-131 год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пуска 1979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инвентарный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омер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100" w:after="10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01350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78508,37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1.07.2013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акт приемки передачи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ЦГ 000626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 01.07.2013.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 Придолинный сельсовет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2" w:hRule="exact"/>
                              </w:trPr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Гидросистем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230,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.10.200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pacing w:lineRule="auto" w:line="276"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говор купли-продажи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 Придолинный сельсовет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/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45pt;height:404.4pt;mso-wrap-distance-left:0pt;mso-wrap-distance-right:9pt;mso-wrap-distance-top:0pt;mso-wrap-distance-bottom:0pt;margin-top:33.8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492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52"/>
                        <w:gridCol w:w="1898"/>
                        <w:gridCol w:w="2410"/>
                        <w:gridCol w:w="2693"/>
                        <w:gridCol w:w="2410"/>
                        <w:gridCol w:w="1635"/>
                        <w:gridCol w:w="1630"/>
                        <w:gridCol w:w="1701"/>
                      </w:tblGrid>
                      <w:tr>
                        <w:trPr>
                          <w:trHeight w:val="2859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0" w:hanging="0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6" w:hanging="0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189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9" w:hanging="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1" w:hanging="0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движим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2" w:hanging="0"/>
                              <w:jc w:val="center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Балансова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стоимость/ износ, 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49" w:hanging="0"/>
                              <w:rPr/>
                            </w:pPr>
                            <w:r>
                              <w:rPr/>
                              <w:t>тыс. рублях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pacing w:val="-3"/>
                              </w:rPr>
                              <w:t>возникнове</w:t>
                            </w:r>
                            <w:r>
                              <w:rPr/>
                              <w:t>ния 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прекращ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а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муниципальн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собственности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Реквизиты документ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 xml:space="preserve">оснований </w:t>
                            </w:r>
                            <w:r>
                              <w:rPr>
                                <w:spacing w:val="-3"/>
                              </w:rPr>
                              <w:t>возникнов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8"/>
                              <w:jc w:val="center"/>
                              <w:rPr/>
                            </w:pPr>
                            <w:r>
                              <w:rPr/>
                              <w:t>(прекращения) пра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8"/>
                              <w:jc w:val="center"/>
                              <w:rPr>
                                <w:spacing w:val="-1"/>
                              </w:rPr>
                            </w:pPr>
                            <w:r>
                              <w:rPr>
                                <w:spacing w:val="-1"/>
                              </w:rPr>
                              <w:t>муниципально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8"/>
                              <w:jc w:val="center"/>
                              <w:rPr>
                                <w:spacing w:val="-2"/>
                              </w:rPr>
                            </w:pPr>
                            <w:r>
                              <w:rPr>
                                <w:spacing w:val="-2"/>
                              </w:rPr>
                              <w:t>собственности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8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правообладателях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8"/>
                              <w:ind w:right="19" w:hanging="0"/>
                              <w:jc w:val="center"/>
                              <w:rPr/>
                            </w:pPr>
                            <w:r>
                              <w:rPr/>
                              <w:t>муниципального движимого имущества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8"/>
                              <w:jc w:val="center"/>
                              <w:rPr/>
                            </w:pPr>
                            <w:r>
                              <w:rPr/>
                              <w:t>Ограничения обременения с указанием основания и даты в отношении муниципального движимого имуществ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/>
                              <w:t>Реестровый номер</w:t>
                            </w:r>
                          </w:p>
                        </w:tc>
                      </w:tr>
                      <w:tr>
                        <w:trPr>
                          <w:trHeight w:val="1793" w:hRule="atLeas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1.ВАЗ 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21№307Н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инвентарный 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номер 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100" w:after="1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01050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586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15.04.200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говор купли продажи от 15.04.2006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 Придолинный сельсовет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ановление от 27.09.2019 г. № 54-п «О снятии с баланса»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/1</w:t>
                            </w:r>
                          </w:p>
                        </w:tc>
                      </w:tr>
                      <w:tr>
                        <w:trPr>
                          <w:trHeight w:val="1712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АРС-14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ЗИЛ-131 год 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пуска 1979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инвентарный 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номер 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100" w:after="10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01350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78508,37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01.07.2013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акт приемки передачи 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</w:rPr>
                              <w:t>ЦГ 000626</w:t>
                            </w:r>
                          </w:p>
                          <w:p>
                            <w:pPr>
                              <w:pStyle w:val="Style15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01.07.2013.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 Придолинный сельсовет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/2</w:t>
                            </w:r>
                          </w:p>
                        </w:tc>
                      </w:tr>
                      <w:tr>
                        <w:trPr>
                          <w:trHeight w:val="1712" w:hRule="exact"/>
                        </w:trPr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идросистема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0230,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.10.200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pacing w:lineRule="auto" w:line="276"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говор купли-продажи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 Придолинный сельсовет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/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3007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               Д.М.Горбунова</w:t>
      </w:r>
    </w:p>
    <w:p>
      <w:pPr>
        <w:pStyle w:val="Normal"/>
        <w:tabs>
          <w:tab w:val="clear" w:pos="720"/>
          <w:tab w:val="left" w:pos="975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                       Г.П.Олиниченко</w:t>
      </w:r>
    </w:p>
    <w:sectPr>
      <w:type w:val="nextPage"/>
      <w:pgSz w:orient="landscape" w:w="16838" w:h="11906"/>
      <w:pgMar w:left="523" w:right="524" w:gutter="0" w:header="0" w:top="13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6:03:00Z</dcterms:created>
  <dc:creator>попр</dc:creator>
  <dc:description/>
  <cp:keywords/>
  <dc:language>en-US</dc:language>
  <cp:lastModifiedBy>buh</cp:lastModifiedBy>
  <cp:lastPrinted>2021-07-05T16:52:00Z</cp:lastPrinted>
  <dcterms:modified xsi:type="dcterms:W3CDTF">2021-07-05T11:52:00Z</dcterms:modified>
  <cp:revision>30</cp:revision>
  <dc:subject/>
  <dc:title/>
</cp:coreProperties>
</file>