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 сельсовет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</w:t>
                  </w:r>
                  <w:r>
                    <w:rPr>
                      <w:color w:val="000000"/>
                      <w:sz w:val="28"/>
                      <w:szCs w:val="28"/>
                    </w:rPr>
                    <w:t>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1.11.2022 № 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бюджета муниципального образования Придолинный сельсовет на 2023 год и на плановый период 2024 и 2025 годов по разделам, подразделам, целевым статьям и видам расходов классификации расходов бюджета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муниципального образования Придолинный сельсовет Ташлинского района Оренбургской обла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90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830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720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01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ские взносы в совет ассоци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народных дружинни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БЕЗОПАСНОСТЬ И ПР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ООХРАНИТЕЛЬНАЯ ДЕЯТЕЛЬ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1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3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51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установка дорожных зна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 автомобильных дорог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54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сперебойной работы водопроводных сет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3 «Формирование здорового образа жизн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2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0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РАСХОД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0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1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</Pages>
  <Words>1893</Words>
  <CharactersWithSpaces>10795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пк</cp:lastModifiedBy>
  <dcterms:modified xsi:type="dcterms:W3CDTF">2023-09-15T06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