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ПРИДОЛИННЫ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1.20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-п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82315</wp:posOffset>
                </wp:positionH>
                <wp:positionV relativeFrom="paragraph">
                  <wp:posOffset>5461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4.3pt" to="280pt,4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6635</wp:posOffset>
                </wp:positionH>
                <wp:positionV relativeFrom="paragraph">
                  <wp:posOffset>5461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05pt,4.3pt" to="280.05pt,25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ридолинны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Оренбургской области на 2023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ериод 2024 и 2025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внесенный администрацией муниципального образования Придолинный сельсовет Ташлинского района Оренбургской области проект бюджета муниципального образования Придолинный сельсовет на 2023 год и на плановый период 2024 и 2025 годов, Совет депутатов муниципального образования Придолинный сельсовет Ташлинского района Оренбургской области </w:t>
      </w:r>
      <w:r>
        <w:rPr>
          <w:b/>
          <w:szCs w:val="28"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основные характеристики бюджета муниципального образования Придолинный сельсовет на 2023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1. прогнозируемый общий объем доходов бюджета муниципального образования Придолинный сельсовет в сумме 6650,8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. общий объем расходов бюджета муниципального образования Заречный сельсовет в сумме 6650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3. прогнозируемый размер дефицита на 2023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.верхний предел муниципального внутреннего долга муниципального образования Придолинный сельсовет на 1 января 2024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Утвердить основные характеристики бюджета муниципального образования Придолинный сельсовет на плановый период 2024 и 2025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1 общий объем доходов муниципального образования Придолинный сельсовет на 2024 год в сумме 4913,5 тыс. рублей, на 2025 год в сумме 5014,9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2. общий объем расходов бюджета муниципального образования Придолинный сельсовет на 2024 год в сумме 4913,5 тыс. рублей, в том числе условно утвержденные расходы в сумме 122,8 тыс. рублей, и на 2025 год в сумме 5014,9 тыс. рублей, в том числе условно утвержденные расходы в сумме 250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3. прогнозируемый размер дефицита бюджета в сумме 0 тыс. рублей на 2024 и 2025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4. верхний предел муниципального внутреннего долга на 1 января 2026 года в сумме 0 тыс. рублей, в том числе верхний предел долга по муниципальным гарантиям в сумме 0 тысяч рублей, верхний предел долга на 1 января 2026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Учесть нормативы зачисления доходов бюджета муниципального образования Придолинный сельсовет на 2023 год и плановый период 2024 и 2025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4. Учесть поступление доходов в бюджет муниципального образования Придолинный сельсовет по кодам видов доходов, подвидов доходов на 2023 год и плановый период 2024 и 2025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5.Утвердить распределение Придолинный сельсовет на 2023 год и на плановый период 2024 и 2025 годов по разделам и подразделам расходов классификации расходов бюджета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Утвердить распределение бюджетных ассигнований бюджета муниципального образования Придолинный сельсовет на 2023 год и на плановый период 2024 и 2025 годов по разделам, подразделам, целевым статьям и видам расходов классификации расходов бюджета, в пределах сумм, установленных пунктом 5 настоящего решения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7.Утвердить ведомственную структуру расходов бюджета муниципального образования Придолинный сельсовет на 2023 год и на плановый период 2024 и 2025 годов, согласно Приложению № 5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8. Утвердить распределение бюджетных ассигнований бюджета муниципального образования Придолинны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и плановый период 2024 и 2025 годов, согласно Приложению № 6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.Утвердить источники внутреннего финансирования дефицита бюджета муниципального образования Придолинный сельсовет на 2023 год и плановый период 2024 и 2025 годов, согласно Приложению №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0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3 год в сумме 2109,1 тыс. рублей, на плановый период 2024 года в сумме 1965,8 тыс. рублей  и на плановый период 2025 года в сумме 1566,9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ешнего муниципального финансового контроля с передачей межбюджетных трансфертов на их исполнение на 2023 год и плановый период 2024 и 2025 годов в сумме по 14,8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утреннего муниципального финансового контроля с передачей межбюджетных трансфертов на их исполнение на 2023 год и плановый период 2024 и 2025 годов в сумме по 13,0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3 год и плановый период 2024 и 2025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3. Бюджетные ассигнования на исполнение публично-нормативных обязательств на 2023 год и плановый период 2024 и 2025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4.Муниципальные заимствования в бюджет муниципального образования Придолинный сельсовет в 2023 году и плановом периоде 2024-2025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5. Расходы на обслуживание муниципального долга муниципального образования Придолинный сельсовет в 2023 году и плановом периоде 2024 и 2025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6. Выдачу гарантий предприятиям и организациям, расположенным на территории муниципального образования Придолинный сельсовет в 2023 году и плановом периоде 2024 и 2025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7. Утвердить объем дорожного фонда муниципального образования Придолинный сельсовет на 2023 год в сумме 317,5 тыс. рублей, на 2024 год в сумме 333,8 тыс. рублей и на 2025 год в сумме 349,4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8.Установить предельный объем муниципального долга муниципального образования Придолинный сельсовет на 2023 год и плановый период 2024 и 2025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9. Установить, что неиспользованные по состоянию на 1 января 2023 года остатки межбюджетных трансфертов, предоставленных из районного и областного бюджетов бюджету муниципального образования Придолинный сельсовет в виде субвенций, субсидий, иных межбюджетных трансфертов, имеющих целевое назначение, подлежат возврату в течении первых 10 рабочих дней 2023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3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Д.М.Горбунова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</w:t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6:47:00Z</dcterms:created>
  <dc:creator>Пользователь</dc:creator>
  <dc:description/>
  <cp:keywords/>
  <dc:language>en-US</dc:language>
  <cp:lastModifiedBy>пк</cp:lastModifiedBy>
  <cp:lastPrinted>2021-11-17T08:14:00Z</cp:lastPrinted>
  <dcterms:modified xsi:type="dcterms:W3CDTF">2023-09-15T06:17:00Z</dcterms:modified>
  <cp:revision>3</cp:revision>
  <dc:subject/>
  <dc:title/>
</cp:coreProperties>
</file>