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иложение № </w:t>
                  </w: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долинный сельсовет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 11.11.2022 № 59-п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муниципального образований Придолинный сельсовет на 2023 год и на плановый период 2024 и 2025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5"/>
      </w:tblGrid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Ве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ЦС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В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6"/>
          <w:szCs w:val="26"/>
        </w:rPr>
      </w:pPr>
      <w:r>
        <w:rPr>
          <w:vanish w:val="false"/>
          <w:sz w:val="26"/>
          <w:szCs w:val="26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5"/>
      </w:tblGrid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9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ция муниципального образования Придолинный сельсовет Ташлинского района Оренбургской област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650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790,7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7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 830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 720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 010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8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07,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364,1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2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74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9,7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2 «Эффективное и прозрачное управление муниципальными финансам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2 6003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7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4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ские взносы в совет ассоциаци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олнение вопросов местного значения общегосударственного характе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2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100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2,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3 «Обеспечение общественного порядка на улицах и в общественных местах на территории Придолинного сельсовета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ахование народных дружинник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7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3 970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5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деятельности работника, осуществляющего военный учет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5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1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6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5 5118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БЕЗОПАСНОСТЬ И ПР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ВООХРАНИТЕЛЬНАЯ ДЕЯТЕЛЬНОСТЬ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6 «Совершенствование системы подготовки всех категорий населения в области ЧС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6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предупреждению и локализации пожаров на территории посел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6 911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6 911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19,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35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351,2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7 «Сохранность автомобильных дорог общего пользования местного знач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ческое обслуживание дорог местного значения (расчистка, пройфилирование, грейдирование, и др.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и установка дорожных знак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0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вещение автомобильных дорог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1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1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4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2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921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Придолинный сельсовет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600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600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54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мунальное хозяй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9 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9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бесперебойной работы водопроводных сетей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9 902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9 9026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0 «Планирование и организация работ по вопросам улучшения благоустройства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стройство территории поселения (выкос сорной растительности, ремонт детских площадок, приобретение баннеров и т.д.)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9329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9329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лодежная политик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1 «Профилактика действий направленные для защиты населения от алкоголизма, наркомании, токсикомани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1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1 97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1 970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2 «Создание условий для развития и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704,7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94,4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57,4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6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09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65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66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6001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09,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65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66,9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роведение мероприятий в области культур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91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5,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2 9185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5,6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6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5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муниципального образования Придолинный сельсовет Ташлинского района в разных отраслях экономики на 2023 -2030 годы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00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М №13 «Формирование здорового образа жизни»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3 000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3 904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3 9040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2,8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0,8</w:t>
            </w:r>
          </w:p>
        </w:tc>
      </w:tr>
      <w:tr>
        <w:trPr/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РАСХОДОВ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650,8</w:t>
            </w:r>
          </w:p>
        </w:tc>
        <w:tc>
          <w:tcPr>
            <w:tcW w:w="1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913,5</w:t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8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29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</TotalTime>
  <Application>LibreOffice/7.4.7.2$Linux_X86_64 LibreOffice_project/40$Build-2</Application>
  <HyperlinkBase/>
  <AppVersion>15.0000</AppVersion>
  <Pages>1</Pages>
  <Words>1927</Words>
  <CharactersWithSpaces>10987</CharactersWithSpaces>
  <Paragraphs>2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29:00Z</dcterms:created>
  <dc:creator/>
  <dc:description/>
  <cp:keywords/>
  <dc:language>en-US</dc:language>
  <cp:lastModifiedBy>пк</cp:lastModifiedBy>
  <dcterms:modified xsi:type="dcterms:W3CDTF">2023-09-15T06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