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№ 6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долинный сельсовет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т </w:t>
                  </w:r>
                  <w:r>
                    <w:rPr>
                      <w:color w:val="000000"/>
                      <w:sz w:val="28"/>
                      <w:szCs w:val="28"/>
                    </w:rPr>
                    <w:t>11.11.2022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№ </w:t>
                  </w:r>
                  <w:r>
                    <w:rPr>
                      <w:color w:val="000000"/>
                      <w:sz w:val="28"/>
                      <w:szCs w:val="28"/>
                    </w:rPr>
                    <w:t>59-п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  <w:r>
              <w:rPr>
                <w:b/>
                <w:sz w:val="28"/>
                <w:szCs w:val="28"/>
              </w:rPr>
              <w:t>аспределение бюджетных ассигнований бюджета муниципального образования Придолинный сельсовет по цел</w:t>
            </w:r>
            <w:r>
              <w:rPr>
                <w:b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</w:rPr>
              <w:t>вым статьям (муниципальным программам и непрограммным направлениям деятельности), группам (группам и по</w:t>
            </w:r>
            <w:r>
              <w:rPr>
                <w:b/>
                <w:sz w:val="28"/>
                <w:szCs w:val="28"/>
              </w:rPr>
              <w:t>д</w:t>
            </w:r>
            <w:r>
              <w:rPr>
                <w:b/>
                <w:sz w:val="28"/>
                <w:szCs w:val="28"/>
              </w:rPr>
              <w:t>группам) видов расходов классификации расходов бюджетов на 2023 и плановый период 2024 и 2025 годов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7"/>
        <w:gridCol w:w="1928"/>
        <w:gridCol w:w="1927"/>
        <w:gridCol w:w="1929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</w:t>
                  </w: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</w:t>
                  </w: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02</w:t>
                  </w: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" w:name="__bookmark_2"/>
      <w:bookmarkStart w:id="3" w:name="__bookmark_2"/>
      <w:bookmarkEnd w:id="3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7"/>
        <w:gridCol w:w="1928"/>
        <w:gridCol w:w="1927"/>
        <w:gridCol w:w="1929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муниц</w:t>
            </w:r>
            <w:r>
              <w:rPr>
                <w:b/>
                <w:bCs/>
                <w:color w:val="000000"/>
                <w:sz w:val="28"/>
                <w:szCs w:val="28"/>
              </w:rPr>
              <w:t>и</w:t>
            </w:r>
            <w:r>
              <w:rPr>
                <w:b/>
                <w:bCs/>
                <w:color w:val="000000"/>
                <w:sz w:val="28"/>
                <w:szCs w:val="28"/>
              </w:rPr>
              <w:t>пального образования Придолинный сельсовет Ташлинского района в разных отраслях экон</w:t>
            </w: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b/>
                <w:bCs/>
                <w:color w:val="000000"/>
                <w:sz w:val="28"/>
                <w:szCs w:val="28"/>
              </w:rPr>
              <w:t>мики на 2023 -2030 годы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90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64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90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764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01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94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84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главы муниципального образования сельского посел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2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ппарата управления и обеспечение деятельности муниципальных служащих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07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64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74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ские взносы в совет ассоциаци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олнение вопросов местного значения общегосударственного характер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2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в части резервирования земель и изъятия земельных участков в границах поселений, выдача разрешений на строительство и разрешений на ввод объектов в эксплуатацию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600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600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2 «Эффективное и прозрачное управление муниципальными финансами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по осуществлению внутреннего муниципального финансового контрол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3 «Обеспечение общественного порядка на улицах и в общественных местах на территории Придолинного сельсовета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ание народных дружинник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97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97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5 «О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работника, осуществляющего военный уче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5118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5118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5118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6 «Совершенствование системы подготовки всех категорий населения в области ЧС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окализации пожаров на территории посел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911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911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7 «Сохранность автомобильных дорог общего пользования местного значени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дорог местного значения (расчистка, пройфилирование, грейдирование, и др.)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и установка дорожных знак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автомобильных дорог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1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1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чистке от снега, удалению наледи и снежных накатов на дорогах общего пользования местного знач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2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2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9 «Обеспечение комфортных условий проживания и доступности коммунальных услуг для населени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еребойной работы водопроводных сете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902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902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0 «Планирование и организация работ по вопросам улучшения благоустройства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территории поселения (выкос сорной растительности, ремонт детских площадок, приобретение баннеров и т.д.)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9329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9329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1 «Профилактика действий направленные для защиты населения от алкоголизма, наркомании, токсикомании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1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ичтожение незаконных посевов используемых для изготовления наркотических средст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1 97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1 97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2 «Создание условий для развития и и организации культурного досуга и библиотечного обслуживание населения сельского поселени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704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94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57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в сфере культур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6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9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65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6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6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09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965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66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в области культур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918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918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3 «Формирование здорового образа жизни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3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3 904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3 904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650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913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014,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4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5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102</Words>
  <CharactersWithSpaces>6287</CharactersWithSpaces>
  <Paragraphs>1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26:00Z</dcterms:created>
  <dc:creator/>
  <dc:description/>
  <cp:keywords/>
  <dc:language>en-US</dc:language>
  <cp:lastModifiedBy>пк</cp:lastModifiedBy>
  <dcterms:modified xsi:type="dcterms:W3CDTF">2023-09-15T06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