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9"/>
        <w:gridCol w:w="7710"/>
      </w:tblGrid>
      <w:tr>
        <w:trPr/>
        <w:tc>
          <w:tcPr>
            <w:tcW w:w="7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10"/>
            </w:tblGrid>
            <w:tr>
              <w:trPr/>
              <w:tc>
                <w:tcPr>
                  <w:tcW w:w="77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риложение № </w:t>
                  </w: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ридолинны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ельсовет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________ №________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бюджетных ассигнований бюджета муниципального образования </w:t>
            </w:r>
            <w:r>
              <w:rPr>
                <w:b/>
                <w:sz w:val="28"/>
                <w:szCs w:val="28"/>
              </w:rPr>
              <w:t>Придолинный</w:t>
            </w:r>
            <w:r>
              <w:rPr>
                <w:b/>
                <w:sz w:val="28"/>
                <w:szCs w:val="28"/>
              </w:rPr>
              <w:t xml:space="preserve"> сельсовет на 2023 год и на плановый период 2024 и 2025 годов по разделам, подразделам, целевым статьям и видам расходов классификации расходов бюджета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3"/>
        <w:gridCol w:w="1713"/>
        <w:gridCol w:w="1713"/>
        <w:gridCol w:w="1713"/>
        <w:gridCol w:w="1713"/>
        <w:gridCol w:w="1713"/>
        <w:gridCol w:w="1713"/>
        <w:gridCol w:w="1713"/>
        <w:gridCol w:w="1715"/>
      </w:tblGrid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Рз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П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ЦС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В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023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024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025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  <w:sz w:val="26"/>
          <w:szCs w:val="26"/>
        </w:rPr>
      </w:pPr>
      <w:r>
        <w:rPr>
          <w:vanish w:val="false"/>
          <w:sz w:val="26"/>
          <w:szCs w:val="26"/>
        </w:rPr>
      </w:r>
      <w:bookmarkStart w:id="2" w:name="__bookmark_2"/>
      <w:bookmarkStart w:id="3" w:name="__bookmark_2"/>
      <w:bookmarkEnd w:id="3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3"/>
        <w:gridCol w:w="1713"/>
        <w:gridCol w:w="1713"/>
        <w:gridCol w:w="1713"/>
        <w:gridCol w:w="1713"/>
        <w:gridCol w:w="1713"/>
        <w:gridCol w:w="1713"/>
        <w:gridCol w:w="1713"/>
        <w:gridCol w:w="1715"/>
      </w:tblGrid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4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5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6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7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8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9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Администрация муниципального образования </w:t>
            </w:r>
            <w:r>
              <w:rPr>
                <w:b/>
                <w:bCs/>
                <w:color w:val="000000"/>
                <w:sz w:val="26"/>
                <w:szCs w:val="26"/>
              </w:rPr>
              <w:t>Придолинный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сельсовет </w:t>
            </w:r>
            <w:r>
              <w:rPr>
                <w:b/>
                <w:bCs/>
                <w:color w:val="000000"/>
                <w:sz w:val="26"/>
                <w:szCs w:val="26"/>
              </w:rPr>
              <w:t>Ташлинского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района Оренбургской области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 650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 790,7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 764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 830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 720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 010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Придолинный сельсовет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главы муниципального образования сельского поселени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07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64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07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64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07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64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Придолинный сельсовет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07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64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аппарата управления и обеспечение деятельности муниципальных служащих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3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07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64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3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,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3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7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9,7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3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2 «Эффективное и прозрачное управление муниципальными финансами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бюджету муниципального района на 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600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600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бюджету муниципального района на выполнение переданных полномочий по осуществлению внутреннего муниципального финансового контрол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6003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6003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7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7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7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Придолинный сельсовет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4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ские взносы в совет ассоциации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олнение вопросов местного значения общегосударственного характер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2,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2,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3 «Обеспечение общественного порядка на улицах и в общественных местах на территории Придолинного сельсовета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3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хование народных дружинник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3 970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3 970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34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3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5 «Обеспечение полного и качественного укомплектования призывными людскими ресурсами Вооруженных Сил Российской Федерации, других войск, воинских формирований и органов в мирное время, а также обеспечение в периоды мобилизации, военного положения и в военное время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5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деятельности работника, осуществляющего военный учет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5 5118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5 5118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5 5118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НАЦИОНАЛЬНАЯ БЕЗОПАСНОСТЬ И ПР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А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ВООХРАНИТЕЛЬНАЯ ДЕЯТЕЛЬНОСТЬ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6 «Совершенствование системы подготовки всех категорий населения в области ЧС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6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предупреждению и локализации пожаров на территории поселени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6 911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6 911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319,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335,6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351,2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7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3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7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3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7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3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7 «Сохранность автомобильных дорог общего пользования местного значения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7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3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хническое обслуживание дорог местного значения (расчистка, пройфилирование, грейдирование, и др.)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901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5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901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5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и установка дорожных знак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901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901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вещение автомобильных дорог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911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,9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911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,9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чистке от снега, удалению наледи и снежных накатов на дорогах общего пользования местного значени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921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921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Придолинный сельсовет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в части резервирования земель и изъятия земельных участков в границах поселений, выдача разрешений на строительство и разрешений на ввод объектов в эксплуатацию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600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600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654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9 «Обеспечение комфортных условий проживания и доступности коммунальных услуг для населения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9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бесперебойной работы водопроводных сетей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9 902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9 902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10 «Планирование и организация работ по вопросам улучшения благоустройства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стройство территории поселения (выкос сорной растительности, ремонт детских площадок, приобретение баннеров и т.д.)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0 9329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0 9329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лодежная политик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11 «Профилактика действий направленные для защиты населения от алкоголизма, наркомании, токсикомании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1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ичтожение незаконных посевов используемых для изготовления наркотических средст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1 970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1 970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 704,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 994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 657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704,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94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57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704,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94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57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704,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94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57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12 «Создание условий для развития и и организации культурного досуга и библиотечного обслуживание населения сельского поселения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2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704,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94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57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бюджету муниципального района на выполнение переданных полномочий в сфере культур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2 600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09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65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66,9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2 600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09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65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66,9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и проведение мероприятий в области культур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2 918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5,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6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5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2 918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5,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6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5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13 «Формирование здорового образа жизни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3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3 904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3 904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2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0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ТОГО РАСХОД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 650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 913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 014,9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133" w:right="283" w:gutter="0" w:header="566" w:top="566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30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31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6</TotalTime>
  <Application>LibreOffice/7.4.7.2$Linux_X86_64 LibreOffice_project/40$Build-2</Application>
  <HyperlinkBase/>
  <AppVersion>15.0000</AppVersion>
  <Pages>10</Pages>
  <Words>1893</Words>
  <CharactersWithSpaces>10795</CharactersWithSpaces>
  <Paragraphs>2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29:00Z</dcterms:created>
  <dc:creator/>
  <dc:description/>
  <cp:keywords/>
  <dc:language>en-US</dc:language>
  <cp:lastModifiedBy>Галина</cp:lastModifiedBy>
  <dcterms:modified xsi:type="dcterms:W3CDTF">2022-11-15T10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