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9"/>
        <w:gridCol w:w="7710"/>
      </w:tblGrid>
      <w:tr>
        <w:trPr/>
        <w:tc>
          <w:tcPr>
            <w:tcW w:w="7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77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10"/>
            </w:tblGrid>
            <w:tr>
              <w:trPr/>
              <w:tc>
                <w:tcPr>
                  <w:tcW w:w="77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риложение № </w:t>
                  </w:r>
                  <w:r>
                    <w:rPr>
                      <w:color w:val="000000"/>
                      <w:sz w:val="28"/>
                      <w:szCs w:val="28"/>
                    </w:rPr>
                    <w:t>5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 решению Совета депутатов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ридолинны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ельсовет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________ №________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едомственная структура расходов бюджета муниципального образований </w:t>
            </w:r>
            <w:r>
              <w:rPr>
                <w:b/>
                <w:bCs/>
                <w:color w:val="000000"/>
                <w:sz w:val="28"/>
                <w:szCs w:val="28"/>
              </w:rPr>
              <w:t>Придолинны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сельсовет на 2023 год и на плановый период 2024 и 2025 годов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3"/>
        <w:gridCol w:w="1713"/>
        <w:gridCol w:w="1713"/>
        <w:gridCol w:w="1713"/>
        <w:gridCol w:w="1713"/>
        <w:gridCol w:w="1713"/>
        <w:gridCol w:w="1713"/>
        <w:gridCol w:w="1713"/>
        <w:gridCol w:w="1715"/>
      </w:tblGrid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>
                <w:trHeight w:val="1" w:hRule="atLeast"/>
              </w:trPr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Ве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Рз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П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ЦС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В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2023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2024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2025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bidi w:val="0"/>
        <w:jc w:val="left"/>
        <w:rPr>
          <w:vanish w:val="false"/>
          <w:sz w:val="26"/>
          <w:szCs w:val="26"/>
        </w:rPr>
      </w:pPr>
      <w:r>
        <w:rPr>
          <w:vanish w:val="false"/>
          <w:sz w:val="26"/>
          <w:szCs w:val="26"/>
        </w:rPr>
      </w:r>
      <w:bookmarkStart w:id="2" w:name="__bookmark_2"/>
      <w:bookmarkStart w:id="3" w:name="__bookmark_2"/>
      <w:bookmarkEnd w:id="3"/>
    </w:p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3"/>
        <w:gridCol w:w="1713"/>
        <w:gridCol w:w="1713"/>
        <w:gridCol w:w="1713"/>
        <w:gridCol w:w="1713"/>
        <w:gridCol w:w="1713"/>
        <w:gridCol w:w="1713"/>
        <w:gridCol w:w="1713"/>
        <w:gridCol w:w="1715"/>
      </w:tblGrid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1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2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3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4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5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6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7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8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9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дминистрация муниципального образов</w:t>
            </w:r>
            <w:r>
              <w:rPr>
                <w:b/>
                <w:bCs/>
                <w:color w:val="000000"/>
                <w:sz w:val="26"/>
                <w:szCs w:val="26"/>
              </w:rPr>
              <w:t>а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ния </w:t>
            </w:r>
            <w:r>
              <w:rPr>
                <w:b/>
                <w:bCs/>
                <w:color w:val="000000"/>
                <w:sz w:val="26"/>
                <w:szCs w:val="26"/>
              </w:rPr>
              <w:t>Придолинный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сельсовет </w:t>
            </w:r>
            <w:r>
              <w:rPr>
                <w:b/>
                <w:bCs/>
                <w:color w:val="000000"/>
                <w:sz w:val="26"/>
                <w:szCs w:val="26"/>
              </w:rPr>
              <w:t>Ташлинского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района Оренбургской области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 650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 790,7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 764,1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2 830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 720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2 010,1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1 «Создание условий эффективной деятельности муниципальной службы для содействия социально-экономическому развитию муниципального образования Придолинный сельсовет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ание главы муниципального образования сельского поселения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1001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1001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707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4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364,1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707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4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364,1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707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4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364,1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1 «Создание условий эффективной деятельности муниципальной службы для содействия социально-экономическому развитию муниципального образования Придолинный сельсовет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707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4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364,1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ание аппарата управления и обеспечение деятельности муниципальных служащих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1003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707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4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364,1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1003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4,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4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4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1003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7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9,7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1003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2 «Эффективное и прозрачное управление муниципальными финансами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2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 бюджету муниципального района на выполн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2 6002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2 6002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 бюджету муниципального района на выполнение переданных полномочий по осуществлению внутреннего муниципального финансового контроля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2 6003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2 6003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7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7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7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1 «Создание условий эффективной деятельности муниципальной службы для содействия социально-экономическому развитию муниципального образования Придолинный сельсовет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4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ленские взносы в совет ассоциации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1005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1005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олнение вопросов местного значения общегосударственного характера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1006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2,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1006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2,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3 «Обеспечение общественного порядка на улицах и в общественных местах на территории Придолинного сельсовета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3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хование народных дружинников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3 9702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3 9702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28,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34,5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39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,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,5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,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,5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,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,5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5 «Обеспечение полного и качественного укомплектования призывными людскими ресурсами Вооруженных Сил Российской Федерации, других войск, воинских формирований и органов в мирное время, а также обеспечение в периоды мобилизации, военного положения и в военное время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5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,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,5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деятельности работника, осуществляющего военный учет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5 5118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,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,5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5 5118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,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1,5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6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5 5118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НАЦИОНАЛЬНАЯ БЕЗОПАСНОСТЬ И ПР</w:t>
            </w: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А</w:t>
            </w: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ВООХРАНИТЕЛЬНАЯ ДЕЯТЕЛ</w:t>
            </w: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Ь</w:t>
            </w: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НОСТЬ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6 «Совершенствование системы подготовки всех категорий населения в области ЧС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6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предупреждению и локализации пожаров на территории поселения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6 911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6 911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319,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335,6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351,2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7,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3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9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7,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3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9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7,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3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9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7 «Сохранность автомобильных дорог общего пользования местного значения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7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7,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3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9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хническое обслуживание дорог местного значения (расчистка, пройфилирование, грейдирование, и др.)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7 9015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4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5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7 9015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4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5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и установка дорожных знаков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7 9016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7 9016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вещение автомобильных дорог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7 9116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,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,4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,9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7 9116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,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,4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,9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чистке от снега, удалению наледи и снежных накатов на дорогах общего пользования местного значения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7 9216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7 9216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1 «Создание условий эффективной деятельности муниципальной службы для содействия социально-экономическому развитию муниципального образования Придолинный сельсовет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 в части резервирования земель и изъятия земельных участков в границах поселений, выдача разрешений на строительство и разрешений на ввод объектов в эксплуатацию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600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600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ЖИЛИЩНО-КОММУНАЛЬНОЕ ХОЗЯ</w:t>
            </w: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Й</w:t>
            </w: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СТВО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654,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606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мунальное хозяйство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9 «Обеспечение комфортных условий проживания и доступности коммунальных услуг для населения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9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бесперебойной работы водопроводных сетей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9 9026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9 9026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10 «Планирование и организация работ по вопросам улучшения благоустройства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стройство территории поселения (выкос сорной растительности, ремонт детских площадок, приобретение баннеров и т.д.)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0 9329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0 9329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лодежная политика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11 «Профилактика действий направленные для защиты населения от алкоголизма, наркомании, токсикомании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1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ничтожение незаконных посевов используемых для изготовления наркотических средств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1 9705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1 9705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2 704,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 994,4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 657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704,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994,4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57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704,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994,4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57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704,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994,4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57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12 «Создание условий для развития и и организации культурного досуга и библиотечного обслуживание населения сельского поселения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2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704,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994,4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57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 бюджету муниципального района на выполнение переданных полномочий в сфере культуры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2 6001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109,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965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566,9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2 6001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109,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965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566,9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и проведение мероприятий в области культуры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2 9185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5,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,6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5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2 9185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5,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,6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5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ая культура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13 «Формирование здорового образа жизни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3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3 904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3 904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2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0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ТОГО РАСХОДОВ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 650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 913,5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 014,9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5" w:h="11903"/>
      <w:pgMar w:left="1133" w:right="283" w:gutter="0" w:header="566" w:top="566" w:footer="0" w:bottom="46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28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29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3</TotalTime>
  <Application>LibreOffice/7.4.7.2$Linux_X86_64 LibreOffice_project/40$Build-2</Application>
  <HyperlinkBase/>
  <AppVersion>15.0000</AppVersion>
  <Pages>10</Pages>
  <Words>1927</Words>
  <CharactersWithSpaces>10986</CharactersWithSpaces>
  <Paragraphs>25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0:29:00Z</dcterms:created>
  <dc:creator/>
  <dc:description/>
  <cp:keywords/>
  <dc:language>en-US</dc:language>
  <cp:lastModifiedBy>Галина</cp:lastModifiedBy>
  <dcterms:modified xsi:type="dcterms:W3CDTF">2022-11-15T10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