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 6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идолинны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ельсовет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___________ № ________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 xml:space="preserve">аспределение бюджетных ассигнований бюджета муниципального образования </w:t>
            </w:r>
            <w:r>
              <w:rPr>
                <w:b/>
                <w:sz w:val="28"/>
                <w:szCs w:val="28"/>
              </w:rPr>
              <w:t>Придолинный</w:t>
            </w:r>
            <w:r>
              <w:rPr>
                <w:b/>
                <w:sz w:val="28"/>
                <w:szCs w:val="28"/>
              </w:rPr>
              <w:t xml:space="preserve"> сельсовет по цел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 xml:space="preserve">вым статьям (муниципальным программам и </w:t>
            </w:r>
            <w:r>
              <w:rPr>
                <w:b/>
                <w:sz w:val="28"/>
                <w:szCs w:val="28"/>
              </w:rPr>
              <w:t>непрограммным</w:t>
            </w:r>
            <w:r>
              <w:rPr>
                <w:b/>
                <w:sz w:val="28"/>
                <w:szCs w:val="28"/>
              </w:rPr>
              <w:t xml:space="preserve"> направлениям деятельности), группам (группам и по</w:t>
            </w: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</w:rPr>
              <w:t>гру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пам) видов расходов классификации расходов бюджетов на 2023 и плановый период 2024 и 2025 годов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муниц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ального образования </w:t>
            </w:r>
            <w:r>
              <w:rPr>
                <w:b/>
                <w:bCs/>
                <w:color w:val="000000"/>
                <w:sz w:val="28"/>
                <w:szCs w:val="28"/>
              </w:rPr>
              <w:t>Придолинны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овет </w:t>
            </w:r>
            <w:r>
              <w:rPr>
                <w:b/>
                <w:bCs/>
                <w:color w:val="000000"/>
                <w:sz w:val="28"/>
                <w:szCs w:val="28"/>
              </w:rPr>
              <w:t>Ташлин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а в разных отраслях экон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9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6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9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6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ские взносы в совет ассоциаци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3 «Обеспечение общественного порядка на улицах и в общественных местах на территории Придолинного сельсовет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ние народных дружинни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установка дорожных зна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автомобильных дорог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еребойной работы водопроводных сет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1 «Профилактика действий направленные для защиты населения от алкоголизма, наркомании, токсикомани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2 «Создание условий для развития и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6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6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3 «Формирование здорового образа жизн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4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6</Pages>
  <Words>1103</Words>
  <CharactersWithSpaces>6291</CharactersWithSpaces>
  <Paragraphs>1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6:00Z</dcterms:created>
  <dc:creator/>
  <dc:description/>
  <cp:keywords/>
  <dc:language>en-US</dc:language>
  <cp:lastModifiedBy>Галина</cp:lastModifiedBy>
  <dcterms:modified xsi:type="dcterms:W3CDTF">2022-11-15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