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spacing w:lineRule="auto" w:line="276"/>
              <w:rPr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  <w:t xml:space="preserve">                    </w:t>
            </w:r>
            <w:r>
              <w:rPr>
                <w:b/>
                <w:sz w:val="40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ИДОЛИННЫЙ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8"/>
              </w:rPr>
              <w:t xml:space="preserve"> СЕЛЬСОВЕТ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Четвертого созыва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06.12.20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24/65-рс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27000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6pt" to="11.55pt,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58845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0.6pt" to="293.9pt,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33165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0.6pt" to="293.95pt,2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27000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6pt" to="-10pt,2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принятии в первом чт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«О бюджете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Придолинный сельсовет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и плановый период 2024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Придолинный сельсовет Ташлинского района Оренбургской области, решением Совета депутатов   Придолинного сельсовета  Ташлинского района от 24.06.2016  № 2/26-рс «Об утверждении Положения о бюджетном процессе в муниципальном образовании Придолинный сельсовет Ташлинского района Оренбургской области» Совет депутатов </w:t>
      </w:r>
    </w:p>
    <w:p>
      <w:pPr>
        <w:pStyle w:val="Style18"/>
        <w:shd w:fill="FFFFFF" w:val="clear"/>
        <w:spacing w:before="0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инять проект решения о бюджете муниципального образования Придолинный сельсовет Ташлинского района Оренбургской области на 2023 год и на плановый период 2024 и 2025 годов в первом чтении и утвердить его основные характеристик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на 2023 год в сумме 6650,8 тыс. рублей, на 2024 год в сумме   4913,5 тыс. рублей, на 2025 год в сумме 5014,9 тыс. рубле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1.2. Общий объем расходов бюджета на 2023 год в сумме 6650,8 тыс. рублей, на 2024 год   4913,5 тыс. рублей,  на 2025 год в сумме 5014,9 тыс. рублей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851"/>
        <w:jc w:val="both"/>
        <w:rPr/>
      </w:pPr>
      <w:r>
        <w:rPr>
          <w:sz w:val="28"/>
          <w:szCs w:val="28"/>
        </w:rPr>
        <w:t xml:space="preserve">1.3. Прогнозируемый дефицит бюджета в сумме 0 тыс. рублей,  на 2023 год и плановый период 2024 и 2025 годы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851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на 1 января 2024 года в сумме 0 тысяч рублей; в том числе верхний предел долга по муниципальным гарантиям в сумме 0 тыс.рублей, верхний предел долга на 01 января 2025 г. в сумме 0 тыс. рублей в том числе верхний предел долга по муниципальным гарантиям в сумме 0 тыс. рублей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</w:rPr>
        <w:t>комиссию по бюджету, налоговой и финансовой политике, по агропромышленному комплекс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Обнародовать настоящее решение в соответствии с Уставом муниципального образования Придолинный сельсовет Ташлинского района Оренбургской области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Н.И.Матюшкин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-                         Д.М.Горбу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ослано: прокурору района, администрации района, финансовому от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ПРИДОЛИННЫЙ  СЕЛЬ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80765</wp:posOffset>
                </wp:positionH>
                <wp:positionV relativeFrom="paragraph">
                  <wp:posOffset>3111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45pt" to="281.95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06445</wp:posOffset>
                </wp:positionH>
                <wp:positionV relativeFrom="paragraph">
                  <wp:posOffset>31115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45pt" to="281.9pt,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 бюджете муниципального образования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Придолинный сельсовет 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Оренбургской области на 2023 год и плановы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период 2024 и 2025 годов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ассмотрев внесенный администрацией муниципального образования Придолинный сельсовет Ташлинского района Оренбургской области проект бюджета муниципального образования Придолинный сельсовет на 2023 год и на плановый период 2024 и 2025 годов, Совет депутатов муниципального образования Придолинный сельсовет Ташлинского района Оренбургской области </w:t>
      </w:r>
      <w:r>
        <w:rPr>
          <w:b/>
          <w:szCs w:val="28"/>
        </w:rPr>
        <w:t>РЕШИЛ:</w:t>
      </w:r>
    </w:p>
    <w:p>
      <w:pPr>
        <w:pStyle w:val="Style17"/>
        <w:tabs>
          <w:tab w:val="clear" w:pos="708"/>
          <w:tab w:val="left" w:pos="72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Утвердить основные характеристики бюджета муниципального образования Придолинный сельсовет на 2023 год: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1. прогнозируемый общий объем доходов бюджета муниципального образования Придолинный сельсовет в сумме 6650,8 тыс. 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2. общий объем расходов бюджета муниципального образования Придолинный сельсовет в сумме 6650,8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3. прогнозируемый размер дефицита на 2023 год в сумме 0 тыс.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4.верхний предел муниципального внутреннего долга муниципального образования Придолинный сельсовет на 1 января 2024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Утвердить основные характеристики бюджета муниципального образования Придолинный сельсовет на плановый период 2024 и 2025 годов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1 общий объем доходов муниципального образования Придолинный сельсовет на 2024 год в сумме 4913,5 тыс. рублей, на 2025 год в сумме 5014,9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2. общий объем расходов бюджета муниципального образования Придолинный сельсовет на 2024 год в сумме 4913,5 тыс. рублей, в том числе условно утвержденные расходы в сумме 122,8 тыс. рублей, и на 2025 год в сумме 5014,9 тыс. рублей, в том числе условно утвержденные расходы в сумме 250,8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3. прогнозируемый размер дефицита бюджета в сумме 0 тыс. рублей на 2024 и 2025 годы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4. верхний предел муниципального внутреннего долга на 1 января 2026 года в сумме 0 тыс. рублей, в том числе верхний предел долга по муниципальным гарантиям в сумме 0 тысяч рублей, верхний предел долга на 1 января 2026 года в сумме 0 тыс. рублей, в том числе верхний предел долга по муниципальным гарантиям в сумме 0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Учесть нормативы зачисления доходов бюджета муниципального образования Придолинный сельсовет на 2023 год и плановый период 2024 и 2025 годов согласно Приложению № 1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4. Учесть поступление доходов в бюджет муниципального образования Придолинный сельсовет по кодам видов доходов, подвидов доходов на 2023 год и плановый период 2024 и 2025 годов, согласно Приложению №2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5.Утвердить распределение Придолинный сельсовет на 2023 год и на плановый период 2024 и 2025 годов по разделам и подразделам расходов классификации расходов бюджета, согласно Приложению №3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6.Утвердить распределение бюджетных ассигнований бюджета муниципального образования Придолинный сельсовет на 2023 год и на плановый период 2024 и 2025 годов по разделам, подразделам, целевым статьям и видам расходов классификации расходов бюджета, в пределах сумм, установленных пунктом 5 настоящего решения, согласно Приложению №4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7.Утвердить ведомственную структуру расходов бюджета муниципального образования Придолинный сельсовет на 2023 год и на плановый период 2024 и 2025 годов, согласно Приложению № 5 к настоящему решению.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8. Утвердить распределение бюджетных ассигнований бюджета муниципального образования Придолинный сельсове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и плановый период 2024 и 2025 годов, согласно Приложению № 6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9.Утвердить источники внутреннего финансирования дефицита бюджета муниципального образования Придолинный сельсовет на 2023 год и плановый период 2024 и 2025 годов, согласно Приложению №7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0.Руководствуясь п.4 статьи 15 ФЗ «Об общих принципах организации местного самоуправления в Российской Федерации» от 06.10.2003 г №131-ФЗ передать Администрации муниципального образования Ташлинский район Оренбургской области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3 год в сумме 2109,1 тыс. рублей, на плановый период 2024 года в сумме 1965,8 тыс. рублей  и на плановый период 2025 года в сумме 1566,9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ешнего муниципального финансового контроля с передачей межбюджетных трансфертов на их исполнение на 2023 год и плановый период 2024 и 2025 годов в сумме по 14,8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утреннего муниципального финансового контроля с передачей межбюджетных трансфертов на их исполнение на 2023 год и плановый период 2024 и 2025 годов в сумме по 13,0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олномочия в части резервирования и изъятия земельных участков, выдачи разрешения на строительство и ввод объектов в эксплуатацию на 2023 год и плановый период 2024 и 2025 годов в сумме по 1,8 тыс.руб. ежегодно.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3. Бюджетные ассигнования на исполнение публично-нормативных обязательств на 2023 год и плановый период 2024 и 2025 годов не планиро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4.Муниципальные заимствования в бюджет муниципального образования Придолинный сельсовет в 2023 году и плановом периоде 2024-2025 годов не осуществлять, программу муниципальных заимствован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5. Расходы на обслуживание муниципального долга муниципального образования Придолинный сельсовет в 2023 году и плановом периоде 2024 и 2025 годов в бюджете поселения не предусматри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6. Выдачу гарантий предприятиям и организациям, расположенным на территории муниципального образования Придолинный сельсовет в 2023 году и плановом периоде 2024 и 2025 годов не осуществлять, программу муниципальных гарант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7. Утвердить объем дорожного фонда муниципального образования Придолинный сельсовет на 2023 год в сумме 317,5 тыс. рублей, на 2024 год в сумме 333,8 тыс. рублей и на 2025 год в сумме 349,4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8.Установить предельный объем муниципального долга муниципального образования Придолинный сельсовет на 2023 год и плановый период 2024 и 2025 годов в сумме 0 тыс.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9. Установить, что неиспользованные по состоянию на 1 января 2023 года остатки межбюджетных трансфертов, предоставленных из районного и областного бюджетов бюджету муниципального образования Придолинный сельсовет в виде субвенций, субсидий, иных межбюджетных трансфертов, имеющих целевое назначение, подлежат возврату в течении первых 10 рабочих дней 2023 года в бюджет, из которого соответствующий межбюджетный трансферт был предоставлен.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0.Настоящее решение вступает в силу после его официального опубликования на сайте администрации Ташлинского района и газете «Маяк», но не ранее 01 января 2023 года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          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Глава муниципального образования                                        Д.М.Горбунова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Разослано: администрации района, прокурору района, финансовому отделу района</w:t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47:00Z</dcterms:created>
  <dc:creator>Пользователь</dc:creator>
  <dc:description/>
  <cp:keywords/>
  <dc:language>en-US</dc:language>
  <cp:lastModifiedBy>пк</cp:lastModifiedBy>
  <cp:lastPrinted>2022-11-16T08:37:00Z</cp:lastPrinted>
  <dcterms:modified xsi:type="dcterms:W3CDTF">2022-12-22T11:08:00Z</dcterms:modified>
  <cp:revision>9</cp:revision>
  <dc:subject/>
  <dc:title/>
</cp:coreProperties>
</file>