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09"/>
        <w:gridCol w:w="4134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535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ДОЛИННЫЙ СЕЛЬСОВ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</w:rPr>
              <w:t>ТАШЛИНСКОГО РАЙОНА             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08.2018  № 41-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п. Придоли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Heading1"/>
              <w:snapToGrid w:val="false"/>
              <w:ind w:left="0"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« Об утверждении порядка опубликования информации об объектах недвижимого имущества, находящихся в муниципальной собственности Придолинного сельсовет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83" w:firstLine="567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реализации перечня поручений Президента Российской Федерации по итогам заседания Государственного совета Российской Федерации 5 апреля 2018 года (№ Пр-817ГС от 15 мая 2018 года) в части обеспечения опубликования и актуализации в информационно-телекоммуникационной сети «Интернет» информации об объектах, находящихся в собственности субъектов Российской Федерации и муниципальной собственност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публикования информации об объектах недвижимого имущества, находящихся в муниципальной собственности Придолинного сельсовета (далее - Порядок), согласно приложени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у 2 категории администрации Придолинного сельсовета (Татаринцевой Е.В.) опубликовать информацию об объектах недвижимого имущества, находящихся в муниципальной собственности Придолиного сельсовета Ташлинского района, в соответствии с Порядком до 1 октября 2018 год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Style15"/>
        <w:tabs>
          <w:tab w:val="clear" w:pos="720"/>
          <w:tab w:val="left" w:pos="1134" w:leader="none"/>
        </w:tabs>
        <w:ind w:left="567" w:right="-1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олинный сельсовет                                                             Д.М.Горб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R1"/>
        <w:tabs>
          <w:tab w:val="clear" w:pos="720"/>
          <w:tab w:val="left" w:pos="4860" w:leader="none"/>
        </w:tabs>
        <w:ind w:left="-284" w:right="-183" w:hanging="0"/>
        <w:rPr/>
      </w:pPr>
      <w:r>
        <w:rPr>
          <w:rFonts w:cs="Times New Roman" w:ascii="Times New Roman" w:hAnsi="Times New Roman"/>
          <w:szCs w:val="24"/>
        </w:rPr>
        <w:t>Разослано:  прокурору района, администрации райо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линный сельсовет 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08.2018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-п</w:t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ind w:right="-1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убликования информации об объектах недвижимого имущества, находящихся в муниципальной собственности Придолинного сельсовета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опубликования в информационно-телекоммуникационной сети «Интернет» (далее - сеть Интернет) информации об объектах недвижимого имущества, находящихся в муниципальной  собственности Придолинного сельсовета, в целях обеспечения к ней доступа неопределенного круга лиц, заинтересованных в ее получени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Оренбургской области в сети Интернет для опубликования информации об объектах недвижимого имущества, находящихся в муниципальной собственности Придолинного сельсовета, является официальный сайт администрации Ташли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на опубликование информации об объектах недвижимого имущества, находящихся в муниципальной собственности Придолинного сельсовета, в сети Интернет, является специалист 2 категории  администрации Придолинного сельсовет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ю подлежит информация об объектах недвижимого имущества, в отношении которых осуществлена государственная регистрация прав в Едином государственном реестре недвижимости.</w:t>
      </w:r>
    </w:p>
    <w:p>
      <w:pPr>
        <w:pStyle w:val="Style15"/>
        <w:tabs>
          <w:tab w:val="clear" w:pos="720"/>
          <w:tab w:val="left" w:pos="1134" w:leader="none"/>
        </w:tabs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доступ к которой ограничен в соответствии с законодательством Российской Федерации, опубликованию не подлежит.</w:t>
      </w:r>
    </w:p>
    <w:p>
      <w:pPr>
        <w:pStyle w:val="Style15"/>
        <w:tabs>
          <w:tab w:val="clear" w:pos="720"/>
          <w:tab w:val="left" w:pos="1134" w:leader="none"/>
        </w:tabs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Информация об объектах недвижимого имущества, находящихся в муниципальной собственности Придолинного сельсовета, опубликовывается в виде перечня объектов с указанием следующих сведений о них: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емельные участки: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ъекта учета в реестре муниципального имущества Придолинного сельсовета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; категория земель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вещного права (право пожизненного наследуемого владения, право постоянного (бессрочного) пользования)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объекта (аренда, безвозмездное пользование, сервитут)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здания, помещения: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ъекта учета в реестре муниципального имущества Придолинного сельсовета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вещного права (право хозяйственного ведения, право оперативного управления)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объекта (аренда, безвозмездное пользование);</w:t>
      </w:r>
    </w:p>
    <w:p>
      <w:pPr>
        <w:pStyle w:val="Style15"/>
        <w:ind w:left="567" w:right="-1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ооружения:</w:t>
        <w:br/>
        <w:t>наименование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ъекта учета в реестре муниципального имущества Придолинного сельсовета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; 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(протяженность, глубина, глубина залегания, площадь, объем, высота, площадь застройки) и ее значение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;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вещного права (право хозяйственного ведения, право оперативного управления);</w:t>
      </w:r>
    </w:p>
    <w:p>
      <w:pPr>
        <w:pStyle w:val="Style15"/>
        <w:ind w:right="-1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объекта (аренда, безвозмездное пользование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ный перечень объектов недвижимого имущества, находящихся в муниципальной собственности Придолинного сельсовета, дополняется справочной информацией о возможности получения заинтересованными лицами актуальных сведений об объектах недвижимого имущества (в том числе сведений, не подлежащих учету в реестре муниципального имущества Придолинного сельсовета) из Единого государственного реестра недвижимости с помощью информационных сервисов на официальном сайте Федеральной службы государственной регистрации, кадастра и картографии в сети Интернет «Публичная кадастровая карта» и «Справочная информация по объектам недвижимости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е информации об объектах недвижимого имущества, находящихся в муниципальной собственности Придолинного сельсовета, осуществляется на основании сведений, учитываемых в реестре муниципального  имущества Придолинного сельсовета.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ктах недвижимого имущества, находящихся в муниципальной собственности Придолинного сельсовета (в том числе об особом (специальном) статусе объектов, влекущем ограничения их использования), не подлежащая учету в реестре муниципального имущества Придолинного сельсовета и учитываемая иными органами государственной власти или местного самоуправления в специализированных базах данных, предоставляется заинтересованным лицам в порядке, установленном нормативными правовыми актами, регламентирующими порядок предоставления такой информации.</w:t>
      </w:r>
    </w:p>
    <w:p>
      <w:pPr>
        <w:pStyle w:val="Style15"/>
        <w:ind w:right="-1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ктуализация опубликованной информации об объектах недвижимого имущества, находящихся в муниципальной собственности Придолинного сельсовета, осуществляется специалистом 2 категории  администрации Придолинного сельсовета ежегодно, до 1 апреля.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29" w:after="12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.or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1:00Z</dcterms:created>
  <dc:creator>СисАдм</dc:creator>
  <dc:description/>
  <cp:keywords/>
  <dc:language>en-US</dc:language>
  <cp:lastModifiedBy>buh</cp:lastModifiedBy>
  <cp:lastPrinted>2018-08-30T09:59:00Z</cp:lastPrinted>
  <dcterms:modified xsi:type="dcterms:W3CDTF">2018-08-30T05:00:00Z</dcterms:modified>
  <cp:revision>8</cp:revision>
  <dc:subject/>
  <dc:title>      Администрация</dc:title>
</cp:coreProperties>
</file>