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14"/>
        <w:gridCol w:w="851"/>
        <w:gridCol w:w="1770"/>
      </w:tblGrid>
      <w:tr>
        <w:trPr/>
        <w:tc>
          <w:tcPr>
            <w:tcW w:w="9000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  <w:b/>
                <w:sz w:val="44"/>
              </w:rPr>
              <w:t xml:space="preserve">       </w:t>
            </w:r>
            <w:r>
              <w:rPr>
                <w:b/>
                <w:sz w:val="44"/>
              </w:rPr>
              <w:t>Р Е Ш Е Н И Е</w:t>
            </w:r>
          </w:p>
          <w:p>
            <w:pPr>
              <w:pStyle w:val="Normal"/>
              <w:spacing w:lineRule="auto" w:line="276"/>
              <w:rPr>
                <w:b/>
                <w:b/>
                <w:sz w:val="40"/>
              </w:rPr>
            </w:pPr>
            <w:r>
              <w:rPr>
                <w:rFonts w:eastAsia="Times New Roman"/>
                <w:b/>
                <w:sz w:val="40"/>
              </w:rPr>
              <w:t xml:space="preserve">                    </w:t>
            </w:r>
            <w:r>
              <w:rPr>
                <w:b/>
                <w:sz w:val="40"/>
              </w:rPr>
              <w:t>С О В Е Т   Д Е П У Т А Т О В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</w:t>
            </w:r>
            <w:r>
              <w:rPr>
                <w:b/>
                <w:sz w:val="28"/>
              </w:rPr>
              <w:t>МУНИЦИПАЛЬНОГО  ОБРАЗОВА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/>
                <w:sz w:val="36"/>
                <w:szCs w:val="36"/>
              </w:rPr>
              <w:t xml:space="preserve">                            </w:t>
            </w:r>
            <w:r>
              <w:rPr>
                <w:b/>
                <w:sz w:val="36"/>
                <w:szCs w:val="36"/>
              </w:rPr>
              <w:t xml:space="preserve">Придолинный </w:t>
            </w:r>
            <w:r>
              <w:rPr>
                <w:b/>
                <w:sz w:val="28"/>
              </w:rPr>
              <w:t xml:space="preserve"> СЕЛЬСОВЕТ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   </w:t>
            </w:r>
            <w:r>
              <w:rPr>
                <w:b/>
                <w:sz w:val="28"/>
              </w:rPr>
              <w:t>Т А Ш Л И Н С К О Г О    Р А Й О Н А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      </w:t>
            </w:r>
            <w:r>
              <w:rPr>
                <w:b/>
                <w:sz w:val="28"/>
              </w:rPr>
              <w:t>О Р Е Н Б У Р  Г С К О Й    О Б Л А С Т 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</w:t>
            </w:r>
            <w:r>
              <w:rPr>
                <w:sz w:val="28"/>
              </w:rPr>
              <w:t>Четвертого  созыва</w:t>
            </w:r>
          </w:p>
        </w:tc>
      </w:tr>
      <w:tr>
        <w:trPr>
          <w:trHeight w:val="420" w:hRule="atLeast"/>
        </w:trPr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8"/>
                <w:szCs w:val="20"/>
              </w:rPr>
            </w:pPr>
            <w:r>
              <w:rPr>
                <w:rFonts w:eastAsia="Times New Roman" w:cs="Arial" w:ascii="Arial" w:hAnsi="Arial"/>
                <w:sz w:val="28"/>
                <w:szCs w:val="20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8"/>
                <w:szCs w:val="20"/>
              </w:rPr>
            </w:pPr>
            <w:r>
              <w:rPr>
                <w:rFonts w:eastAsia="Times New Roman" w:cs="Arial" w:ascii="Arial" w:hAnsi="Arial"/>
                <w:sz w:val="28"/>
                <w:szCs w:val="20"/>
              </w:rPr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17.12.2020 г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4/14-рс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274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21.55pt,-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0pt,2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О бюджете муниципального образования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/>
        <w:t>Придолинный сельсовет Ташлинского района,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/>
        <w:t>Оренбургской области на 2021 год и плановый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/>
        <w:t>период 2022 и 2023 годов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Рассмотрев внесенный администрацией муниципального образования Придолинный сельсовет Ташлинского района Оренбургской области проект бюджета муниципального образования Придолинный сельсовет на 2021 год и на плановый период 2022 и 2023 годов, Совет депутатов муниципального образования Придолинный сельсовет Ташлинского района Оренбургской области </w:t>
      </w:r>
      <w:r>
        <w:rPr>
          <w:b/>
        </w:rPr>
        <w:t>РЕШИЛ:</w:t>
      </w:r>
    </w:p>
    <w:p>
      <w:pPr>
        <w:pStyle w:val="Style17"/>
        <w:tabs>
          <w:tab w:val="clear" w:pos="708"/>
          <w:tab w:val="left" w:pos="72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1.Утвердить основные характеристики бюджета муниципального образования Придолинный сельсовет на 2021 год:</w:t>
      </w:r>
    </w:p>
    <w:p>
      <w:pPr>
        <w:pStyle w:val="Style17"/>
        <w:tabs>
          <w:tab w:val="clear" w:pos="708"/>
          <w:tab w:val="left" w:pos="90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1.1. прогнозируемый общий объем доходов бюджета муниципального образования Придолинный сельсовет в сумме 4870,7 тыс. рублей;</w:t>
      </w:r>
    </w:p>
    <w:p>
      <w:pPr>
        <w:pStyle w:val="Style17"/>
        <w:tabs>
          <w:tab w:val="clear" w:pos="708"/>
          <w:tab w:val="left" w:pos="90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1.2. общий объем расходов бюджета муниципального образования Придолиннный сельсовет в сумме 4870,7 тыс. рублей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1.3. прогнозируемый размер дефицита на 2021 год в сумме 0 тыс.рублей;</w:t>
      </w:r>
    </w:p>
    <w:p>
      <w:pPr>
        <w:pStyle w:val="Style17"/>
        <w:tabs>
          <w:tab w:val="clear" w:pos="708"/>
          <w:tab w:val="left" w:pos="90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1.4.верхний предел муниципального внутреннего долга муниципального образования Придолинный сельсовет на 1 января 2022 года в сумме 0 тысяч рублей, в том числе верхний предел долга по муниципальным гарантиям в сумме 0 тысяч рублей.</w:t>
      </w:r>
    </w:p>
    <w:p>
      <w:pPr>
        <w:pStyle w:val="Style17"/>
        <w:tabs>
          <w:tab w:val="clear" w:pos="708"/>
          <w:tab w:val="left" w:pos="90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2.Утвердить основные характеристики бюджета муниципального образования Придолинный сельсовет на плановый период 2022 и 2023 годов: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2.1 общий объем доходов муниципального образования Придолинный сельсовет на 2022 год в сумме 4033,4 тыс. рублей, на 2023 год в сумме 3767,6 тыс. рублей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2.2. общий объем расходов бюджета муниципального образования Придолинный сельсовет на 2022 год в сумме 4033,4 тыс. рублей, в том числе условно утвержденные расходы в сумме 100,8 тыс. рублей, и на 2023 год в сумме 3767,6 тыс. рублей, в том числе условно утвержденные расходы в сумме 188,4 тыс. рублей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2.3. прогнозируемый размер дефицита бюджета в сумме 0 тыс. рублей на 2022 и 2023 годы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2.4. верхний предел муниципального внутреннего долга на 1 января 2023 года в сумме 0 тыс. рублей, в том числе верхний предел долга по муниципальным гарантиям в сумме 0 тысяч рублей, верхний предел долга на 1 января 2024 года в сумме 0 тыс. рублей, в том числе верхний предел долга по муниципальным гарантиям в сумме 0 тыс. рублей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3. Учесть нормативы зачисления доходов бюджета муниципального образования Придолинный сельсовет на 2021 год и плановый период 2022 и 2023 годов согласно Приложению № 1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4.Утвердить перечень главных администраторов (администраторов) доходов бюджета муниципального образования Придолинный сельсовет на 2021 год и плановый период 2022 и 2023 годов, согласно Приложению №2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5. Учесть поступление доходов в бюджет муниципального образования Придолинный сельсовет по кодам видов доходов, подвидов доходов на 2021 год и плановый период 2022 и 2023 годов, согласно Приложению №3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6.Утвердить распределение бюджетных ассигнований бюджета муниципального образования Придолинный сельсовет на 2021 год и на плановый период 2022 и 2023 годов по разделам и подразделам расходов классификации расходов бюджета, согласно Приложению №4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 </w:t>
      </w:r>
      <w:r>
        <w:rPr/>
        <w:t>7.Утвердить распределение бюджетных ассигнований бюджета муниципального образования Придолинный сельсовет на 2021 год и на плановый период 2022 и 2023 годов по разделам, подразделам, целевым статьям и видам расходов классификации расходов бюджета, в пределах сумм, установленных пунктом 6 настоящего решения, согласно Приложению №5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8.Утвердить ведомственную структуру расходов бюджета муниципального образования Придолинный сельсовет на 2021 год и на плановый период 2022 и 2023 годов, согласно Приложению № 6 к настоящему решению.     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</w:rPr>
        <w:t xml:space="preserve">     </w:t>
      </w:r>
      <w:r>
        <w:rPr/>
        <w:t>9.</w:t>
      </w:r>
      <w:r>
        <w:rPr>
          <w:szCs w:val="28"/>
        </w:rPr>
        <w:t xml:space="preserve"> Утвердить распределение бюджетных ассигнований бюджета муниципального образования Придолинный сельсовет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1 и плановый период 2022 и 2023 годов, согласно Приложению № 7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 </w:t>
      </w:r>
      <w:r>
        <w:rPr/>
        <w:t>10.Утвердить источники внутреннего финансирования дефицита бюджета муниципального образования Придолинный сельсовет на 2021 год и плановый период 2022 и 2023 годов, согласно Приложению №8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 </w:t>
      </w:r>
      <w:r>
        <w:rPr/>
        <w:t>11.Утвердить перечень главных администраторов источников финансирования дефицита бюджета муниципального образования Придолинный сельсовет на 2021 год и плановый период 2022 и 2023 годов, согласно Приложению №9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 </w:t>
      </w:r>
      <w:r>
        <w:rPr/>
        <w:t>12.Руководствуясь п.4 статьи 15 ФЗ «Об общих принципах организации местного самоуправления в Российской Федерации» от 06.10.2003 г №131-ФЗ передать Администрации муниципального образования Ташлинский район Оренбургской области: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 </w:t>
      </w:r>
      <w:r>
        <w:rPr/>
        <w:t>- полномочия по созданию условий для организации досуга и обеспечения жителей поселения услугами организации культуры и организации библиотечного обслуживания с передачей межбюджетных трансфертов на их исполнение на 2021 год и плановый период 2022 и 2023 годов в сумме по 1842,3 тыс. рублей ежегодно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   </w:t>
      </w:r>
      <w:r>
        <w:rPr/>
        <w:t>- полномочия по осуществлению внешнего муниципального финансового контроля с передачей межбюджетных трансфертов на их исполнение на 2021 год и плановый период 2022 и 2023 годов в сумме по 12,5 тыс. рублей ежегодно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   </w:t>
      </w:r>
      <w:r>
        <w:rPr/>
        <w:t>- полномочия по осуществлению внутреннего муниципального финансового контроля с передачей межбюджетных трансфертов на их исполнение на 2021 год и плановый период 2022 и 2023 годов в сумме по 12,8 тыс. рублей ежегодно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- полномочия в части резервирования и изъятия земельных участков, выдачи разрешения на строительство и ввод объектов в эксплуатацию на 2021 год и плановый период 2022 и 2023 годов в сумме по 1,8 тыс.руб. ежегодно.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13. Бюджетные ассигнования на исполнение публично-нормативных обязательств на 2021 год и плановый период 2022 и 2023 годов не планировать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14.Муниципальные заимствования в бюджет муниципального образования Придолинный сельсовет в 2021 году и плановом периоде 2022-2023 годов не осуществлять, программу муниципальных заимствований не утверждать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15. Расходы на обслуживание муниципального долга муниципального образования Придолинный сельсовет в 2021 году и плановом периоде 2022 и 2023 годов в бюджете поселения не предусматривать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16. Выдачу гарантий предприятиям и организациям, расположенным на территории муниципального образования Придолинный сельсовет в 2021 году и плановом периоде 2022 и 2023 годов не осуществлять, программу муниципальных гарантий не утверждать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17. Утвердить объем дорожного фонда муниципального образования Придолинный сельсовет на 2021 год в сумме 321,0 тыс. рублей, на 2022 год в сумме 331,6 тыс. рублей и на 2023 год в сумме 344,8 тыс. рублей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>18.Установить предельный объем муниципального долга муниципального образования Придолинный сельсовет на 2021 год и плановый период 2022 и 2023 годов в сумме 0 тыс.рублей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19. Установить, что неиспользованные по состоянию на 1 января 2021 года остатки межбюджетных трансфертов, предоставленных из районного и областного бюджетов бюджету муниципального образования Придолинный сельсовет в виде субвенций, субсидий, иных межбюджетных трансфертов, имеющих целевое назначение, подлежат возврату в течении первых 10 рабочих дней 2021 года в бюджет, из которого соответствующий межбюджетный трансферт был предоставлен. 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</w:rPr>
        <w:t xml:space="preserve">   </w:t>
      </w:r>
      <w:r>
        <w:rPr/>
        <w:t>20.Настоящее решение вступает в силу после его официального опубликования на сайте администрации Ташлинского района и газете «Маяк», но не ранее 01 января 2021 года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color w:val="FF0000"/>
        </w:rPr>
      </w:pPr>
      <w:r>
        <w:rPr>
          <w:color w:val="FF0000"/>
        </w:rPr>
        <w:t xml:space="preserve">Председатель Совета депутатов                                                 _____________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color w:val="FF0000"/>
        </w:rPr>
      </w:pPr>
      <w:r>
        <w:rPr>
          <w:color w:val="FF0000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  <w:t>Глава муниципального образования                                         Д.М.Горбунова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Normal"/>
        <w:jc w:val="both"/>
        <w:rPr/>
      </w:pPr>
      <w:r>
        <w:rPr/>
        <w:t>Разослано: администрации района, прокурору района, УФК по Оренбургской области, финансовому отделу Ташлинского района, постоянной комиссии, редакции газеты «Мая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567" w:right="453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4:47:00Z</dcterms:created>
  <dc:creator>Пользователь</dc:creator>
  <dc:description/>
  <cp:keywords/>
  <dc:language>en-US</dc:language>
  <cp:lastModifiedBy>Галина</cp:lastModifiedBy>
  <cp:lastPrinted>2018-11-30T09:11:00Z</cp:lastPrinted>
  <dcterms:modified xsi:type="dcterms:W3CDTF">2020-12-16T13:22:00Z</dcterms:modified>
  <cp:revision>103</cp:revision>
  <dc:subject/>
  <dc:title/>
</cp:coreProperties>
</file>